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9323705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70616105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9962909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